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905572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176315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671217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